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First Grade Elementary School Macmillan Timeline 2013-2014</w:t>
      </w:r>
    </w:p>
    <w:p>
      <w:pPr>
        <w:pStyle w:val="Normal"/>
        <w:jc w:val="center"/>
        <w:rPr>
          <w:rFonts w:ascii="Pussycat;Courier New" w:hAnsi="Pussycat;Courier New" w:cs="Pussycat;Courier New"/>
          <w:sz w:val="22"/>
          <w:szCs w:val="22"/>
        </w:rPr>
      </w:pPr>
      <w:r>
        <w:rPr>
          <w:rFonts w:cs="Pussycat;Courier New" w:ascii="Pussycat;Courier New" w:hAnsi="Pussycat;Courier New"/>
          <w:sz w:val="22"/>
          <w:szCs w:val="22"/>
        </w:rPr>
      </w:r>
    </w:p>
    <w:p>
      <w:pPr>
        <w:pStyle w:val="Normal"/>
        <w:rPr/>
      </w:pPr>
      <w:r>
        <w:rPr>
          <w:rFonts w:cs="AbcBulletin" w:ascii="AbcBulletin" w:hAnsi="AbcBulletin"/>
          <w:sz w:val="22"/>
          <w:szCs w:val="22"/>
        </w:rPr>
        <w:t>Sept. 4</w:t>
        <w:tab/>
        <w:t>Start Smart</w:t>
        <w:tab/>
        <w:tab/>
        <w:t>First Week of School</w:t>
      </w:r>
    </w:p>
    <w:p>
      <w:pPr>
        <w:pStyle w:val="Normal"/>
        <w:rPr/>
      </w:pPr>
      <w:r>
        <w:rPr>
          <w:rFonts w:cs="AbcBulletin" w:ascii="AbcBulletin" w:hAnsi="AbcBulletin"/>
          <w:sz w:val="22"/>
          <w:szCs w:val="22"/>
        </w:rPr>
        <w:t>Sept. 9</w:t>
        <w:tab/>
        <w:t>Start Smart</w:t>
        <w:tab/>
        <w:tab/>
        <w:t>Colors</w:t>
      </w:r>
    </w:p>
    <w:p>
      <w:pPr>
        <w:pStyle w:val="Normal"/>
        <w:rPr/>
      </w:pPr>
      <w:r>
        <w:rPr>
          <w:rFonts w:cs="AbcBulletin" w:ascii="AbcBulletin" w:hAnsi="AbcBulletin"/>
          <w:sz w:val="22"/>
          <w:szCs w:val="22"/>
        </w:rPr>
        <w:t>Sept. 16</w:t>
        <w:tab/>
        <w:t>Start Smart</w:t>
        <w:tab/>
        <w:tab/>
        <w:t>Friendship</w:t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Schema</w:t>
      </w:r>
    </w:p>
    <w:p>
      <w:pPr>
        <w:pStyle w:val="Normal"/>
        <w:rPr/>
      </w:pPr>
      <w:r>
        <w:rPr>
          <w:rFonts w:cs="AbcBulletin" w:ascii="AbcBulletin" w:hAnsi="AbcBulletin"/>
        </w:rPr>
        <w:t>Sept. 23</w:t>
        <w:tab/>
        <w:t>Unit 1 Week 1</w:t>
        <w:tab/>
        <w:t>We Are Special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Sept. 30</w:t>
        <w:tab/>
        <w:t>Unit 1 Week 2</w:t>
        <w:tab/>
        <w:t>Ready Set Move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Oct. 7</w:t>
        <w:tab/>
        <w:t>Unit 1 Week 3</w:t>
        <w:tab/>
        <w:t>Growing up</w:t>
        <w:tab/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Oct. 14</w:t>
        <w:tab/>
        <w:t>Unit 1 Week 4</w:t>
        <w:tab/>
        <w:t>Pets</w:t>
        <w:tab/>
        <w:tab/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Oct. 21</w:t>
        <w:tab/>
        <w:t>Unit 1 Week 5</w:t>
        <w:tab/>
        <w:t>Teamwork</w:t>
        <w:tab/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 xml:space="preserve">Oct. 28 </w:t>
        <w:tab/>
        <w:t>Schema Review/CFA Assessments</w:t>
        <w:tab/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Visualizing</w:t>
      </w:r>
    </w:p>
    <w:p>
      <w:pPr>
        <w:pStyle w:val="Normal"/>
        <w:rPr/>
      </w:pPr>
      <w:r>
        <w:rPr>
          <w:rFonts w:cs="AbcBulletin" w:ascii="AbcBulletin" w:hAnsi="AbcBulletin"/>
        </w:rPr>
        <w:t>Nov. 4</w:t>
        <w:tab/>
        <w:t>Unit 2 Week 1</w:t>
        <w:tab/>
        <w:t>Animal Families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Nov. 11</w:t>
        <w:tab/>
        <w:t>Unit 2 Week 2</w:t>
        <w:tab/>
        <w:t>Helping Out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Nov. 18</w:t>
        <w:tab/>
        <w:t>Unit 2 Week 3</w:t>
        <w:tab/>
        <w:t>Where Animals Live</w:t>
        <w:tab/>
      </w:r>
    </w:p>
    <w:p>
      <w:pPr>
        <w:pStyle w:val="Normal"/>
        <w:rPr/>
      </w:pPr>
      <w:r>
        <w:rPr>
          <w:rFonts w:cs="AbcBulletin" w:ascii="AbcBulletin" w:hAnsi="AbcBulletin"/>
        </w:rPr>
        <w:t>Nov. 25</w:t>
        <w:tab/>
        <w:t>Unit 2 Week 3</w:t>
        <w:tab/>
        <w:t>Cont.</w:t>
        <w:tab/>
        <w:tab/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Dec. 2</w:t>
        <w:tab/>
        <w:t>Unit 2 Week 4</w:t>
        <w:tab/>
        <w:t>Song &amp; Dance</w:t>
        <w:tab/>
        <w:tab/>
        <w:t xml:space="preserve"> </w:t>
      </w:r>
    </w:p>
    <w:p>
      <w:pPr>
        <w:pStyle w:val="Normal"/>
        <w:rPr/>
      </w:pPr>
      <w:r>
        <w:rPr>
          <w:rFonts w:cs="AbcBulletin" w:ascii="AbcBulletin" w:hAnsi="AbcBulletin"/>
        </w:rPr>
        <w:t>Dec. 9</w:t>
        <w:tab/>
        <w:t>Unit 2 Week 5</w:t>
        <w:tab/>
        <w:t xml:space="preserve">Let’s Laugh 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Dec. 16</w:t>
        <w:tab/>
        <w:t xml:space="preserve">Visualizing Review/CFA Assessments </w:t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Questioning</w:t>
      </w:r>
    </w:p>
    <w:p>
      <w:pPr>
        <w:pStyle w:val="Normal"/>
        <w:rPr/>
      </w:pPr>
      <w:r>
        <w:rPr>
          <w:rFonts w:cs="AbcBulletin" w:ascii="AbcBulletin" w:hAnsi="AbcBulletin"/>
        </w:rPr>
        <w:t>Jan. 6</w:t>
        <w:tab/>
        <w:t>Unit 3 Week 1</w:t>
        <w:tab/>
        <w:t>Being Friends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Jan. 13</w:t>
        <w:tab/>
        <w:t>Unit 3 Week 2</w:t>
        <w:tab/>
      </w:r>
      <w:r>
        <w:rPr>
          <w:rFonts w:cs="AbcBulletin" w:ascii="AbcBulletin" w:hAnsi="AbcBulletin"/>
          <w:sz w:val="20"/>
          <w:szCs w:val="20"/>
        </w:rPr>
        <w:t>Kid’s Around the World</w:t>
      </w:r>
      <w:r>
        <w:rPr>
          <w:rFonts w:cs="AbcBulletin" w:ascii="AbcBulletin" w:hAnsi="AbcBulletin"/>
        </w:rPr>
        <w:tab/>
      </w:r>
    </w:p>
    <w:p>
      <w:pPr>
        <w:pStyle w:val="Normal"/>
        <w:rPr/>
      </w:pPr>
      <w:r>
        <w:rPr>
          <w:rFonts w:cs="AbcBulletin" w:ascii="AbcBulletin" w:hAnsi="AbcBulletin"/>
        </w:rPr>
        <w:t>Jan. 20</w:t>
        <w:tab/>
        <w:t>Unit 3 Week 3</w:t>
        <w:tab/>
        <w:t>Me &amp; My Shadow</w:t>
        <w:tab/>
      </w:r>
    </w:p>
    <w:p>
      <w:pPr>
        <w:pStyle w:val="Normal"/>
        <w:rPr/>
      </w:pPr>
      <w:r>
        <w:rPr>
          <w:rFonts w:cs="AbcBulletin" w:ascii="AbcBulletin" w:hAnsi="AbcBulletin"/>
        </w:rPr>
        <w:t>Jan. 27</w:t>
        <w:tab/>
        <w:t>Unit 3 Week 4</w:t>
        <w:tab/>
        <w:t>Our Families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Feb. 3</w:t>
        <w:tab/>
        <w:t>Unit 3 Week 5</w:t>
        <w:tab/>
        <w:t>Family Time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Feb. 10</w:t>
        <w:tab/>
      </w:r>
      <w:r>
        <w:rPr>
          <w:rFonts w:cs="AbcBulletin" w:ascii="AbcBulletin" w:hAnsi="AbcBulletin"/>
          <w:sz w:val="22"/>
          <w:szCs w:val="22"/>
        </w:rPr>
        <w:t>Questioning Review/CFA Assessments</w:t>
        <w:tab/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Inferring</w:t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Feb. 24</w:t>
        <w:tab/>
        <w:t>Unit 4 Week 1</w:t>
        <w:tab/>
        <w:t>Birds</w:t>
        <w:tab/>
        <w:tab/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Mar. 3</w:t>
        <w:tab/>
        <w:t>Unit 4 Week 2</w:t>
        <w:tab/>
        <w:t>Recycling</w:t>
        <w:tab/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Mar. 10</w:t>
        <w:tab/>
        <w:t>Unit 4 Week 3</w:t>
        <w:tab/>
      </w:r>
      <w:r>
        <w:rPr>
          <w:rFonts w:cs="AbcBulletin" w:ascii="AbcBulletin" w:hAnsi="AbcBulletin"/>
          <w:sz w:val="22"/>
          <w:szCs w:val="22"/>
        </w:rPr>
        <w:t>What’s the Weather?</w:t>
      </w:r>
      <w:r>
        <w:rPr>
          <w:rFonts w:cs="AbcBulletin" w:ascii="AbcBulletin" w:hAnsi="AbcBulletin"/>
        </w:rPr>
        <w:tab/>
      </w:r>
    </w:p>
    <w:p>
      <w:pPr>
        <w:pStyle w:val="Normal"/>
        <w:rPr/>
      </w:pPr>
      <w:r>
        <w:rPr>
          <w:rFonts w:cs="AbcBulletin" w:ascii="AbcBulletin" w:hAnsi="AbcBulletin"/>
        </w:rPr>
        <w:t>Mar. 17</w:t>
        <w:tab/>
        <w:t>Unit 4 Week 4</w:t>
        <w:tab/>
        <w:t>What Scientists Do</w:t>
        <w:tab/>
      </w:r>
    </w:p>
    <w:p>
      <w:pPr>
        <w:pStyle w:val="Normal"/>
        <w:rPr/>
      </w:pPr>
      <w:r>
        <w:rPr>
          <w:rFonts w:cs="AbcBulletin" w:ascii="AbcBulletin" w:hAnsi="AbcBulletin"/>
        </w:rPr>
        <w:t>Mar. 24</w:t>
        <w:tab/>
        <w:t>Unit 4 Week 5</w:t>
        <w:tab/>
        <w:t>Favorite Stories</w:t>
        <w:tab/>
      </w:r>
    </w:p>
    <w:p>
      <w:pPr>
        <w:pStyle w:val="Normal"/>
        <w:rPr/>
      </w:pPr>
      <w:r>
        <w:rPr>
          <w:rFonts w:cs="AbcBulletin" w:ascii="AbcBulletin" w:hAnsi="AbcBulletin"/>
        </w:rPr>
        <w:t>Mar. 31</w:t>
        <w:tab/>
        <w:t>Inferring Review/CFA Assessments</w:t>
        <w:tab/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Determining Importance</w:t>
      </w:r>
    </w:p>
    <w:p>
      <w:pPr>
        <w:pStyle w:val="Normal"/>
        <w:rPr/>
      </w:pPr>
      <w:r>
        <w:rPr>
          <w:rFonts w:cs="AbcBulletin" w:ascii="AbcBulletin" w:hAnsi="AbcBulletin"/>
        </w:rPr>
        <w:t>Apr. 7</w:t>
        <w:tab/>
        <w:t>Unit 5 Week 1</w:t>
        <w:tab/>
        <w:t>Express Yourself</w:t>
        <w:tab/>
      </w:r>
    </w:p>
    <w:p>
      <w:pPr>
        <w:pStyle w:val="Normal"/>
        <w:rPr/>
      </w:pPr>
      <w:r>
        <w:rPr>
          <w:rFonts w:cs="AbcBulletin" w:ascii="AbcBulletin" w:hAnsi="AbcBulletin"/>
        </w:rPr>
        <w:t>Apr. 21</w:t>
        <w:tab/>
        <w:t>Unit 5 Week 2</w:t>
        <w:tab/>
        <w:t>Watch it Go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Apr. 28</w:t>
        <w:tab/>
        <w:t>Unit 5 Week 3</w:t>
        <w:tab/>
        <w:t>Inventions</w:t>
        <w:tab/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 xml:space="preserve">May 4 </w:t>
        <w:tab/>
        <w:t>Unit 5 Week 4</w:t>
        <w:tab/>
        <w:t>I Can Do It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May 12</w:t>
        <w:tab/>
        <w:t>Unit 5 Week 5</w:t>
        <w:tab/>
        <w:t>How Does It Grow</w:t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May 19</w:t>
        <w:tab/>
        <w:t>Determining Importance Review/CFA Assessments</w:t>
        <w:tab/>
        <w:tab/>
        <w:tab/>
      </w:r>
      <w:r>
        <w:rPr>
          <w:rFonts w:cs="AbcBulletin" w:ascii="AbcBulletin" w:hAnsi="AbcBulletin"/>
          <w:sz w:val="20"/>
        </w:rPr>
        <w:t>S. Lima</w:t>
      </w:r>
    </w:p>
    <w:p>
      <w:pPr>
        <w:pStyle w:val="Normal"/>
        <w:rPr/>
      </w:pPr>
      <w:r>
        <w:rPr>
          <w:rFonts w:cs="AbcBulletin" w:ascii="AbcBulletin" w:hAnsi="AbcBulletin"/>
        </w:rPr>
        <w:tab/>
        <w:tab/>
        <w:tab/>
        <w:tab/>
      </w:r>
      <w:r>
        <w:rPr>
          <w:rFonts w:cs="AbcBulletin" w:ascii="AbcBulletin" w:hAnsi="AbcBulletin"/>
          <w:sz w:val="28"/>
          <w:szCs w:val="28"/>
        </w:rPr>
        <w:tab/>
        <w:tab/>
      </w:r>
      <w:r>
        <w:rPr>
          <w:rFonts w:cs="AbcBulletin" w:ascii="AbcBulletin" w:hAnsi="AbcBulletin"/>
        </w:rPr>
        <w:tab/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Pussycat">
    <w:altName w:val="Courier New"/>
    <w:charset w:val="00"/>
    <w:family w:val="auto"/>
    <w:pitch w:val="variable"/>
  </w:font>
  <w:font w:name="AbcBulle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1:00Z</dcterms:created>
  <dc:creator>LCSD User</dc:creator>
  <dc:description/>
  <dc:language>en-US</dc:language>
  <cp:lastModifiedBy>LCSD User</cp:lastModifiedBy>
  <cp:lastPrinted>2013-09-05T08:35:00Z</cp:lastPrinted>
  <dcterms:modified xsi:type="dcterms:W3CDTF">2014-03-18T12:51:00Z</dcterms:modified>
  <cp:revision>2</cp:revision>
  <dc:subject/>
  <dc:title>First Grade</dc:title>
</cp:coreProperties>
</file>